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88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5"/>
        <w:gridCol w:w="467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управления и распоряжения объектами</w:t>
      </w:r>
    </w:p>
    <w:p>
      <w:pPr>
        <w:pStyle w:val="Normal"/>
        <w:jc w:val="center"/>
        <w:rPr/>
      </w:pPr>
      <w:r>
        <w:rPr>
          <w:b/>
        </w:rPr>
        <w:t>муниципальной собственности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Бжедух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Положение о порядке управления и распоряжения объектами муниципальной собственности  Бжедуховского сельского поселения Белореченского района Краснодарского края (далее - Положение) разработано в соответствии с Конституцией Российской Федерации, законодательством Российской Федерации, законодательством Краснодарского края и Уставом Бжедуховского сельского поселения Белореченского района Краснодарского края.</w:t>
      </w:r>
    </w:p>
    <w:p>
      <w:pPr>
        <w:pStyle w:val="Normal"/>
        <w:ind w:firstLine="720"/>
        <w:jc w:val="both"/>
        <w:rPr/>
      </w:pPr>
      <w:r>
        <w:rPr/>
        <w:t>1.2. Настоящее Положение устанавливает общие принципы владения, пользования и распоряжения имуществом, находящимся в муниципальной собственности Бжедуховского сельского поселения Белореченского района Краснодарского края (далее - объектов муниципальной собственности).</w:t>
      </w:r>
    </w:p>
    <w:p>
      <w:pPr>
        <w:pStyle w:val="Normal"/>
        <w:ind w:firstLine="720"/>
        <w:jc w:val="both"/>
        <w:rPr/>
      </w:pPr>
      <w:r>
        <w:rPr/>
        <w:t>1.3. Объекты муниципальной собственности учитываются в Реестре муниципального имущества Бжедуховского сельского поселения Белореченского района Краснодарского кра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1.4. </w:t>
      </w:r>
      <w:r>
        <w:rPr>
          <w:szCs w:val="28"/>
        </w:rPr>
        <w:t xml:space="preserve">Интересы, полномочия, функции собственника муниципального имущества </w:t>
      </w:r>
      <w:r>
        <w:rPr/>
        <w:t xml:space="preserve">Бжедуховского сельского поселения Белореченского района </w:t>
      </w:r>
      <w:r>
        <w:rPr>
          <w:szCs w:val="28"/>
        </w:rPr>
        <w:t xml:space="preserve">осуществляют </w:t>
      </w:r>
      <w:r>
        <w:rPr/>
        <w:t xml:space="preserve">администрация Бжедуховское сельское поселение. </w:t>
      </w:r>
    </w:p>
    <w:p>
      <w:pPr>
        <w:pStyle w:val="Normal"/>
        <w:ind w:firstLine="720"/>
        <w:jc w:val="both"/>
        <w:rPr/>
      </w:pPr>
      <w:r>
        <w:rPr/>
        <w:t>Администрация Бжедуховского сельского поселения согласовывает свои действия  с Советом  Бжедуховского сельского поселения Белореченского района в порядке, установленном настоящим Положением, и в соответствии с полномочиями Совета  Бжедухов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</w:t>
      </w:r>
      <w:r>
        <w:rPr>
          <w:bCs/>
          <w:szCs w:val="28"/>
        </w:rPr>
        <w:t xml:space="preserve"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за исключением переданных в оперативное управление муниципальным автономным, бюджетным учреждениям, и другие неналоговые доходы учитываются в доходах местного бюджета (бюджета </w:t>
      </w:r>
      <w:r>
        <w:rPr/>
        <w:t>Бжедуховского сельского поселения</w:t>
      </w:r>
      <w:r>
        <w:rPr>
          <w:bCs/>
          <w:szCs w:val="28"/>
        </w:rPr>
        <w:t>) в полном объеме, после уплаты налогов и сборов, предусмотренных законодательством о налогах и сборах.</w:t>
      </w:r>
    </w:p>
    <w:p>
      <w:pPr>
        <w:pStyle w:val="Normal"/>
        <w:ind w:firstLine="720"/>
        <w:jc w:val="both"/>
        <w:rPr/>
      </w:pPr>
      <w:r>
        <w:rPr/>
        <w:t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находящиеся в оперативном управлении бюджетных, автономных учреждений поступают на счета эти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т продажи объектов муниципальной собственности физическим лицам учитываются на лицевом счете администрации и после уплаты налогов и сборов подлежат перечислению в местный бюджет (бюджет муниципального образования Бжедуховское сельское поселение).</w:t>
      </w:r>
    </w:p>
    <w:p>
      <w:pPr>
        <w:pStyle w:val="Normal"/>
        <w:ind w:firstLine="720"/>
        <w:jc w:val="both"/>
        <w:rPr/>
      </w:pPr>
      <w:r>
        <w:rPr/>
        <w:t xml:space="preserve">1.6. Администрация Бжедуховского сельского поселения  Белореченского района осуществляет действия по включению бесхозяйного имущества в состав муниципальной собственности Бжедухо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1.7. Администрация Бжедуховского сельского поселения осуществляет контроль за рациональным и эффективным использованием объектов муниципальной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</w:rPr>
        <w:t xml:space="preserve">2. </w:t>
      </w:r>
      <w:r>
        <w:rPr>
          <w:b/>
          <w:bCs/>
          <w:szCs w:val="28"/>
        </w:rPr>
        <w:t>Реестр муниципального имущества Бжедуховского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льского поселения </w:t>
      </w:r>
      <w:r>
        <w:rPr>
          <w:b/>
        </w:rPr>
        <w:t>Белореченского района</w:t>
      </w:r>
      <w:r>
        <w:rPr>
          <w:b/>
          <w:bCs/>
          <w:szCs w:val="28"/>
        </w:rPr>
        <w:t xml:space="preserve"> и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/>
          <w:bCs/>
          <w:szCs w:val="28"/>
        </w:rPr>
        <w:t>учет муниципального имущества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/>
        <w:t xml:space="preserve">2.1. Реестр муниципального имущества Бжедуховского сельского поселения (далее - Реестр) </w:t>
      </w:r>
      <w:r>
        <w:rPr>
          <w:bCs/>
          <w:szCs w:val="28"/>
        </w:rPr>
        <w:t>ведетс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1.1. Уполномоченным органом по ведению Реестра является </w:t>
      </w:r>
      <w:r>
        <w:rPr>
          <w:szCs w:val="28"/>
        </w:rPr>
        <w:t xml:space="preserve">администрация Бжедуховского </w:t>
      </w:r>
      <w:r>
        <w:rPr/>
        <w:t>сельского поселения</w:t>
      </w:r>
      <w:r>
        <w:rPr>
          <w:szCs w:val="28"/>
        </w:rPr>
        <w:t xml:space="preserve"> Белореченского района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2. </w:t>
      </w:r>
      <w:r>
        <w:rPr>
          <w:rFonts w:cs="Times New Roman" w:ascii="Times New Roman" w:hAnsi="Times New Roman"/>
          <w:sz w:val="28"/>
          <w:szCs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местонахождение, стоимость, сведения о регистрации права собственности объекта недвижимости, технические характеристики и т.п.)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Объектами учета, сведения о которых включаются в Реестр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еся в муниципальной собственности движимое имущество либо иное не относящееся к недвижимости имущество, первоначальная стоимость которого превышает 40 000 рублей, а также акции, доли (вклады) в уставном (складочном) капитале хозяйственного общества или товарищества, особо ценное движимое имущество, определенное в соответствии с Федеральными законами от 03.11.2006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втономных учреждениях», от 12.01.199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ммерческих организациях», закрепленное за муниципальными автономными и бюджетными учреждениями, и транспортные средства, трактора и самоходные машины, подлежащие регистрации в порядке, установленном Правительством Российской Федерации (далее - транспортные сред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Бжедуховское </w:t>
      </w:r>
      <w:r>
        <w:rPr>
          <w:rFonts w:cs="Times New Roman" w:ascii="Times New Roman" w:hAnsi="Times New Roman"/>
          <w:bCs/>
          <w:sz w:val="28"/>
          <w:szCs w:val="28"/>
        </w:rPr>
        <w:t>сельское посе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е имущество казны Бжедуховского сельского поселения независимо от балансовой стоимости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 изменении сведений об объекте учета правообладатель (предприятие, учреждение) представляет в Администрацию письменное заявление с информацией для внесения в реестр новых сведений об объекте уч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1.4. Лица, обладающие муниципальным имуществом на праве, оперативного управления, ежегодно до 01 марта по состоянию на 01 января предоставляют в Администрацию перечни муниципального имущества с указанием адреса объекта, инвентарного номера, начальной и остаточной стоимости, технические характеристики, даты ввода объекта в эксплуатацию. При списании имущества указываются реквизиты правоустанавливающего документа по списанию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1.5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 Особенности ведения Реестра могут устанавливаться постановлением администрации Бжедух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В отношении муниципального имущества (объектов учета), входящего в муниципальную казну Бжедуховского сельского поселения, осуществляется также ведение бюджетного учета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8"/>
        </w:rPr>
      </w:pPr>
      <w:r>
        <w:rPr>
          <w:b/>
          <w:bCs/>
          <w:szCs w:val="28"/>
        </w:rPr>
        <w:t xml:space="preserve">2.2. </w:t>
      </w:r>
      <w:r>
        <w:rPr>
          <w:b/>
          <w:szCs w:val="28"/>
        </w:rPr>
        <w:t xml:space="preserve">Основания возникновения (прекращения) прав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Cs w:val="28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Cs w:val="28"/>
        </w:rPr>
        <w:t>Основаниями возникновения (прекращения) права муниципальной собственност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договоры и иные сделки, предусмотренные законом, а также договоры и иные сделки, хотя и не предусмотренные законом, но не противоречащие ем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правовые акты Российской Федерации, Краснодарского края, в том числе нормативные правовые акты о разграничении государственной собственности на землю, муниципальные правовые акты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судебные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ередача подарка лицами, замещающими муниципальные должности,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иные основания, допускаемые гражданск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Реестра имущества осуществляется согласно распоряжению Бжедуховского сельского поселения, подготовленному на основани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Cs w:val="28"/>
        </w:rPr>
        <w:t>2.3. Списание объектов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2.3.1. </w:t>
      </w:r>
      <w:r>
        <w:rPr/>
        <w:t>Списанию подлежит муниципальное имущество</w:t>
      </w:r>
      <w:r>
        <w:rPr>
          <w:bCs/>
          <w:szCs w:val="28"/>
        </w:rPr>
        <w:t>, пришедшее в ветхое состояние, морально устаревшее и непригодное для дальнейшего использования, восстановление которого невозможно или экономически нецелесообразно и которое не может быть реализован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2.3.2. Решение о списании движимого имуществ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балансовой (первоначальной) стоимостью </w:t>
      </w:r>
      <w:r>
        <w:rPr>
          <w:bCs/>
          <w:szCs w:val="28"/>
        </w:rPr>
        <w:t xml:space="preserve">до 20 000 рублей принимает само учреждение, при наличии документов, перечисленных в пункте 2.3.5. настоящего Положения, изданием приказа (распоряжения) учреждения. Решение о списании особо ценного имущества,  движимого имущества </w:t>
      </w:r>
      <w:r>
        <w:rPr/>
        <w:t xml:space="preserve">балансовой (первоначальной) стоимостью </w:t>
      </w:r>
      <w:r>
        <w:rPr>
          <w:bCs/>
          <w:szCs w:val="28"/>
        </w:rPr>
        <w:t xml:space="preserve">свыше 20 000 рублей осуществляется при согласовании с администрацией Бжедух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б) транспортных средств и их частей, строений и сооружений, не являющихся недвижимым имуществом, и остаточной стоимостью свыше 20 000 рублей, имущества казны, независимо от балансовой (первоначальной) стоимост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Списание производится распоряжением администрации Бжедуховского сельского поселения при наличии документов, перечисленных в пункте 2.3.5. настоящего Положения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2.3.3. Списание </w:t>
      </w:r>
      <w:r>
        <w:rPr/>
        <w:t>объектов  недвижимого имущества осуществляется распоряжением Бжедуховского сельского поселения  с  согласия   Совета Бжедух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bookmarkStart w:id="0" w:name="Par131"/>
      <w:bookmarkEnd w:id="0"/>
      <w:r>
        <w:rPr>
          <w:bCs/>
          <w:szCs w:val="28"/>
        </w:rPr>
        <w:t>2.3.4. Для списания зданий и сооружений, ранее снесенных в связи с острой необходимостью при его ветхости по решению органов местного самоуправления Бжедуховского сельского поселения, представляется акт ликвидации основных средств, утвержденный руководителем учреждения, в двух экземплярах и справка органа технической инвентаризации о фактически произведенном сносе объекта недвижимости (здания, сооружения). В администрации Бжедуховского сельского поселения издается распоряжение о списании такого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bookmarkStart w:id="1" w:name="Par169"/>
      <w:bookmarkStart w:id="2" w:name="Par162"/>
      <w:bookmarkEnd w:id="1"/>
      <w:bookmarkEnd w:id="2"/>
      <w:r>
        <w:rPr>
          <w:bCs/>
          <w:szCs w:val="28"/>
        </w:rPr>
        <w:t>2.3.5. С заявлением о списании основных средств муниципальные учреждения (далее - учреждения) обращаются в администрацию Бжедуховского сельского поселения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для движим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аключения о техническом состоянии муниципального имущества, выданного специализированной организацией (при списании сооружений, строений, предметов сложной бытовой техники и оргтехники с фактическим сроком эксплуатации до 10 лет; транспортных средств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опии лицензии организации, выдавшей заключение о техническом состоянии списываемых основных средств, в случае если данный вид деятельности подлежит лицензированию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кта комиссии учреждения по списанию основных средств о техническом состоянии основных средств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регистрации транспортного средства, паспорта транспортного средства, заверенной печатью учреждения (предприят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нвентарной карточки списываемого объекта, заверенная печатью учреждения (предприятия) (кроме объектов казны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3" w:name="Par151"/>
      <w:bookmarkEnd w:id="3"/>
      <w:r>
        <w:rPr>
          <w:szCs w:val="28"/>
        </w:rPr>
        <w:t>б) для объектов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кта о техническом состоянии муниципального имущества, выданного комиссией учреждения по списанию основных средств о техническом состоянии и копии документа о назначении комисси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заключения о признании объекта непригодным для дальнейшей эксплуатации межведомственной комиссии, созданной органом местного само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4" w:name="Par155"/>
      <w:bookmarkEnd w:id="4"/>
      <w:r>
        <w:rPr>
          <w:szCs w:val="28"/>
        </w:rPr>
        <w:t>кадастрового либо технического паспорта здания, строения, сооружения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нвентарной карточки списываемого объекта, заверенная печатью учреждения (кроме объектов каз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представленных документов комиссией по списанию  основных средств при администрации  Бжедуховского сельского поселения проверяется с выездом на место фактическое состояние заявленных к списанию основных средств и соответствие данных в актах бухгалтерского учета данным по объекту списания. По итогам рассмотрения и выезда издается акт данной комисси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3.6. Списание имущества, находящегося в казне  Бжедуховского сельского поселения, производит комиссия по списанию основных средств, созданная при администрации Бжедуховского сельского поселения  на основании документов в соответствии с пунктом 2.3.5.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2.3.8. При принятии решения о списании один экземпляр решения Совета Бжедуховского сельского поселения, распоряжения администрации Бжедуховского сельского поселения передается предприятию (учреждению) для дальнейшего оформления. </w:t>
      </w:r>
      <w:bookmarkStart w:id="5" w:name="Par189"/>
      <w:bookmarkStart w:id="6" w:name="Par184"/>
      <w:bookmarkStart w:id="7" w:name="Par181"/>
      <w:bookmarkEnd w:id="5"/>
      <w:bookmarkEnd w:id="6"/>
      <w:bookmarkEnd w:id="7"/>
      <w:r>
        <w:rPr>
          <w:szCs w:val="28"/>
        </w:rPr>
        <w:t>Орган, принявший решение о списании имущества, указанного в настоящем разделе, обеспечивает контроль за утилизацией муниципального имущества, осуществлением выбраковки годных деталей, перечислением денежных средств от сдачи в лом непригодных деталей в бюджет Бжедуховского сельского поселения (от объектов казны) либо на счет предприятия или учреж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Cs w:val="28"/>
        </w:rPr>
        <w:t>3. Порядок приема и передачи объектов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собственность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3.1. Передача объектов федеральной собственности, государственной собственности Краснодарского края, объектов, не вошедших в уставные капиталы акционерных обществ, в муниципальную собственность и объектов муниципальной собственности в федеральную собственность и государственную собственность Краснодарского края, осуществляется в соответствии с федеральным законодательством, законодательством Краснодарского края, постановлениями администрации Бжедуховского сельского поселения (для движимого имущества), решениями Совета Бжедуховского сельского поселения (для недвижимого имуществ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Прием имущества в муниципальную собственность по федеральным и краевым программам осуществляется  изданием постановления администрации Бжедуховского сельского поселения на основании законодательных и нормативно-правовых актов Российской Федерации либо субъекта, в соответствии с актом приема - передачи имущества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Передача объектов муниципальной собственности Бжедуховского </w:t>
      </w:r>
      <w:r>
        <w:rPr>
          <w:bCs/>
          <w:szCs w:val="28"/>
        </w:rPr>
        <w:t xml:space="preserve">сельского поселения </w:t>
      </w:r>
      <w:r>
        <w:rPr>
          <w:szCs w:val="24"/>
        </w:rPr>
        <w:t xml:space="preserve">в собственность муниципального района, городского и сельских поселений района и </w:t>
      </w:r>
      <w:r>
        <w:rPr/>
        <w:t>приема в муниципальную собственность Бжедуховского</w:t>
      </w:r>
      <w:r>
        <w:rPr>
          <w:bCs/>
          <w:szCs w:val="28"/>
        </w:rPr>
        <w:t xml:space="preserve"> сельского поселения</w:t>
      </w:r>
      <w:r>
        <w:rPr/>
        <w:t xml:space="preserve"> объектов муниципальной собственности </w:t>
      </w:r>
      <w:r>
        <w:rPr>
          <w:szCs w:val="24"/>
        </w:rPr>
        <w:t>муниципального района,</w:t>
      </w:r>
      <w:r>
        <w:rPr/>
        <w:t xml:space="preserve"> городского и сельских поселений </w:t>
      </w:r>
      <w:r>
        <w:rPr>
          <w:szCs w:val="24"/>
        </w:rPr>
        <w:t>производится  на основании Положения</w:t>
      </w:r>
      <w:r>
        <w:rPr/>
        <w:t>, утвержденного решением Совета Бжедуховского</w:t>
      </w:r>
      <w:r>
        <w:rPr>
          <w:bCs/>
          <w:szCs w:val="28"/>
        </w:rPr>
        <w:t xml:space="preserve"> сельского поселения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3.2. Для осуществления безвозмездной передачи (в т.ч. по договорам пожертвования) имущества, не находящегося в федеральной собственности и государственной собственности Краснодарского края, собственник обращается в администрацию Бжедуховского сельского поселения с соответствующим заявлением.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устанавливающие и (или) правоудостоверяющие документы на недвижимое имущество, а также земельный участок под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и кадастровый паспорта на недвижимое имуще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ключение специализированной организации об отнесении имущества, поступающего в муниципальную собственность, к движимому имуще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предоставляется заявителем либо запрашивается Администрацией в порядке межведомственного взаимодей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юридического лица о безвозмездной передаче имущества в муниципальную собстве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физ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ное в установленном порядке согласие супруга физического лица, если такое согласие необходимо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Заявление подлежит согласованию с уполномоченным должностным лицом администрации Бжедуховского сельского поселения. Для согласования заявления указанное уполномоченное должностное лицо проводит обследование имущества, определяет его техническое состояние и принимает решение о целесообразности приема имущества в муниципальную собственность. Решение принимается в срок не более десяти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В случае принятия положительного решения о приеме имущества в муниципальную собственность прием имущества осуществляется по договору безвозмездной передачи, договору пожертвования в муниципальную собственность, заключаемому между муниципальным образованием и собственником имущества, и по акту приема-передачи, на основании постановления администрации Бжедух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Администрация Бжедуховского сельского поселения проводит работу по государственной регистрации перехода права собственности на объект (если объект недвижимый), и осуществляет мероприятия по включению данного имущества в реестр муниципального имущества Бжедуховского  сельского поселения распоряжением администрации Бжедух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3.3. Приобретение имущества, переходящего по завещанию в собственность  Бжедуховского сельского поселения, осуществляется администрацией Бжедух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3.4. Принятие решения о необходимости приобретения права собственности Бжедуховского сельского поселения на бесхозяйное имущество, а также подготовка документов, предусмотренных законодательством Российской Федерации для его (недвижимого) постановки на учет в органе, осуществляющем государственную регистрацию прав на недвижимое имущество, осуществляется Администрацией на основании поступившей информации о наличии бесхозяйного имущества, либо выявлением имущества Администрацией.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Постановка бесхозяйных недвижимых вещей на учет в органе, осуществляющем государственную регистрацию прав на недвижимое имущество, а также подготовительная работа по признанию движимых вещей бесхозяйными, осуществляется уполномоченным должностным лицом Администрации.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Порядок управления и распоряжения объект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й собственности, входящими в муниципальну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казну муниципального образования Бжедухов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Cs w:val="28"/>
        </w:rPr>
        <w:t>4.1. Оформление поступления в муниципальную казну Бжедуховского сельского поселения и передачи в пользование или аренду объектов муниципальной собственности, входящих в муниципальную казну Бжедуховского сельского поселения, осуществляется администрацией Бжедуховского сельского поселения в порядке, установленном действующим законодательством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Cs w:val="28"/>
        </w:rPr>
        <w:t>4.2. Целями управления и распоряжения объектами муниципальной собственности, входящими в муниципальную казну Бжедуховского сельского поселения, являются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укрепление материально-финансовой базы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- приумножение и улучшение движимого и недвижимого имущества, используемого для социально-экономического развития муницип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увеличение доходной части бюджет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- содействие сохранению и созданию новых рабочих мест, обеспечению населения муниципального образования жизненно необходимыми товарами и услуг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- привлечение инвестиций и стимулирование предпринимательской активности по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обеспечение обязательств муниципального образования по гражданско-правовым сделкам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Cs w:val="28"/>
        </w:rPr>
        <w:t>4.3. Задачи управления и распоряжения объектами муниципальной собственности, входящими в муниципальную казну Бжедуховского сельского поселения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пообъектный учет объектов муниципальной собственности, входящих в муниципальную казну муниципального образования, и их движение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сохранение и приумножение объектов муниципальной собственности, входящих в муниципальную казну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эффективное использование объектов казны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контроль за сохранностью и использованием объектов казн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- отражение в бухгалтерском учете операций с объектами муниципальной собственности в составе имущества муниципальной казны муниципального образования на основании информации из Реест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- отражение объектов муниципальной собственности в составе муниципальной казны в бухгалтерском учете в стоимостном выражении без ведения инвентарного и аналитического учета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szCs w:val="28"/>
        </w:rPr>
        <w:t xml:space="preserve"> учет объектов муниципальной собственности в составе муниципальной казны Бжедуховского сельского поселения  (движимое и недвижимое имущество) независимо от стоимости этих 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Cs w:val="28"/>
        </w:rPr>
        <w:t>5. Порядок передачи объектов муниципальной собственност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оперативное управление, аренду и порядок заключения договоров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аренды, договоров безвозмездного пользования, договоров доверительного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, иных договоров, предусматривающих перех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в владения и (или) поль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1. Передача объектов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в оперативное управле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Cs w:val="28"/>
        </w:rPr>
        <w:t>5.1.1. Объекты муниципальной собственности могут быть переданы на основании распоряжения администрации Бжедуховского сельского поселения в оперативное управление муниципального учрежд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вижимое имущество балансовой стоимостью до 40 000 тысяч рублей, поступившее из федеральной или государственной собственности Краснодарского края в собственность муниципального образования Бжедуховское сельское поселение в рамках реализации федеральных и краевых целевых программ, передается в оперативное управление муниципальных учреждений на основании распоряжения администрации Бжедух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Cs w:val="28"/>
        </w:rPr>
        <w:t>5.2. Передача объектов муниципальной собственности в аренду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 xml:space="preserve">5.2.1. Передача в аренду объектов муниципальной собственности, в том числе недвижимости, осуществляется: </w:t>
      </w:r>
    </w:p>
    <w:p>
      <w:pPr>
        <w:pStyle w:val="Normal"/>
        <w:ind w:firstLine="720"/>
        <w:jc w:val="both"/>
        <w:rPr/>
      </w:pPr>
      <w:r>
        <w:rPr/>
        <w:t xml:space="preserve">- администрацией если имущество находится в казне; </w:t>
      </w:r>
    </w:p>
    <w:p>
      <w:pPr>
        <w:pStyle w:val="Normal"/>
        <w:ind w:firstLine="720"/>
        <w:jc w:val="both"/>
        <w:rPr/>
      </w:pPr>
      <w:r>
        <w:rPr/>
        <w:t xml:space="preserve">- муниципальными учреждениями, если имущество находится на праве  оперативного управления. </w:t>
      </w:r>
    </w:p>
    <w:p>
      <w:pPr>
        <w:pStyle w:val="Normal"/>
        <w:ind w:firstLine="720"/>
        <w:jc w:val="both"/>
        <w:rPr/>
      </w:pPr>
      <w:r>
        <w:rPr/>
        <w:t xml:space="preserve">Для организации торгов создается комиссия по проведению торгов на право заключения договора аренды муниципального имущества. </w:t>
      </w:r>
    </w:p>
    <w:p>
      <w:pPr>
        <w:pStyle w:val="Normal"/>
        <w:ind w:firstLine="720"/>
        <w:jc w:val="both"/>
        <w:rPr/>
      </w:pPr>
      <w:r>
        <w:rPr/>
        <w:t>Передача в аренду объектов муниципальной собственности осуществляется в порядке, предусмотренном действующим законодательством:</w:t>
      </w:r>
    </w:p>
    <w:p>
      <w:pPr>
        <w:pStyle w:val="Normal"/>
        <w:ind w:firstLine="720"/>
        <w:jc w:val="both"/>
        <w:rPr/>
      </w:pPr>
      <w:r>
        <w:rPr/>
        <w:t xml:space="preserve">а) путем проведения торгов (аукциона, конкурса) по продаже права на заключение договора аренды; </w:t>
      </w:r>
    </w:p>
    <w:p>
      <w:pPr>
        <w:pStyle w:val="Normal"/>
        <w:ind w:firstLine="720"/>
        <w:jc w:val="both"/>
        <w:rPr/>
      </w:pPr>
      <w:r>
        <w:rPr/>
        <w:t>б) без проведения торгов:</w:t>
      </w:r>
    </w:p>
    <w:p>
      <w:pPr>
        <w:pStyle w:val="Normal"/>
        <w:ind w:firstLine="720"/>
        <w:jc w:val="both"/>
        <w:rPr/>
      </w:pPr>
      <w:r>
        <w:rPr/>
        <w:t>- в порядке, предусмотренном статьями 17.1, 19  Федерального закона от 26 июля 2006 года № 135-ФЗ «О защите конкуренции» (далее Закон);</w:t>
      </w:r>
    </w:p>
    <w:p>
      <w:pPr>
        <w:pStyle w:val="Normal"/>
        <w:ind w:firstLine="720"/>
        <w:jc w:val="both"/>
        <w:rPr/>
      </w:pPr>
      <w:r>
        <w:rPr/>
        <w:t xml:space="preserve">- в порядке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ыми программами. Указанное имущество должно использоваться по целевому назначению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ключение Договоров путем проведения торгов в форме конкурса может быть осуществлено только в отношении видов имущества, перечень которых утвержден федеральным антимонопольным органом.</w:t>
      </w:r>
    </w:p>
    <w:p>
      <w:pPr>
        <w:pStyle w:val="Normal"/>
        <w:ind w:firstLine="720"/>
        <w:jc w:val="both"/>
        <w:rPr/>
      </w:pPr>
      <w:r>
        <w:rPr/>
        <w:t>Организатором торгов по продаже права на заключение договора аренды имущества (далее – Организатор) выступает учреждение администрации Бжедух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 xml:space="preserve">Администрация Бжедуховского сельского поселения выступает организатором торгов по продаже права на заключение договора аренды имущества казны Бжедухо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Муниципальные учреждения могут поручить специализированной или иной организации проведение торгов по продаже имущества.</w:t>
      </w:r>
    </w:p>
    <w:p>
      <w:pPr>
        <w:pStyle w:val="Normal"/>
        <w:ind w:firstLine="720"/>
        <w:jc w:val="both"/>
        <w:rPr/>
      </w:pPr>
      <w:r>
        <w:rPr/>
        <w:t>Торги проводятся в соответствии с приказом Федеральной антимонопольной службы  России от 10 февраля 2010 года  № 67 «О порядке проведения конкурсов или аукционов на право заключения договоров аренды, договоров безвозмездного пользования, 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 путем проведения торгов в форме конкурса».</w:t>
      </w:r>
    </w:p>
    <w:p>
      <w:pPr>
        <w:pStyle w:val="Normal"/>
        <w:ind w:firstLine="720"/>
        <w:jc w:val="both"/>
        <w:rPr/>
      </w:pPr>
      <w:r>
        <w:rPr/>
        <w:t>Муниципальные учреждения, выступающие в качестве арендодателей муниципального имущества обязаны осуществлять контроль за своевременностью, правильностью и полнотой взимания арендных платежей, проводить мониторинг, анализ и прогнозирование поступлений на очередной отчетный период, производить начисления пени в соответствии с условиями договора.</w:t>
      </w:r>
    </w:p>
    <w:p>
      <w:pPr>
        <w:pStyle w:val="Normal"/>
        <w:ind w:firstLine="720"/>
        <w:jc w:val="both"/>
        <w:rPr/>
      </w:pPr>
      <w:r>
        <w:rPr/>
        <w:t>5.2.3. Основанием для заключения договора аренды является протокол  комиссии  по проведению торгов.</w:t>
      </w:r>
    </w:p>
    <w:p>
      <w:pPr>
        <w:pStyle w:val="Normal"/>
        <w:ind w:firstLine="720"/>
        <w:jc w:val="both"/>
        <w:rPr/>
      </w:pPr>
      <w:r>
        <w:rPr/>
        <w:t xml:space="preserve">В случае если  заключение договора аренды производится  без проведения торгов, основанием для заключения договора аренды имущества казны является </w:t>
      </w:r>
      <w:r>
        <w:rPr>
          <w:bCs/>
          <w:szCs w:val="28"/>
        </w:rPr>
        <w:t>распоряжение</w:t>
      </w:r>
      <w:r>
        <w:rPr/>
        <w:t xml:space="preserve"> администрации Бжедуховского сельского поселения, приказы  учреждений - для заключения договоров аренды имущества, находящегося в оперативном управлении.</w:t>
      </w:r>
    </w:p>
    <w:p>
      <w:pPr>
        <w:pStyle w:val="Normal"/>
        <w:ind w:firstLine="720"/>
        <w:jc w:val="both"/>
        <w:rPr/>
      </w:pPr>
      <w:r>
        <w:rPr/>
        <w:t xml:space="preserve">5.2.4. Договор аренды является основным документом, регламентирующим отношения арендодателя и арендатора, и заключается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/>
        <w:t xml:space="preserve">Стороной по договорам аренды в отношении объектов муниципальной собственности, находящихся в оперативном управлении у муниципальных автономных, бюджетных учреждений, является муниципальное автономное, бюджетное учреждение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порядок, сроки внесения, сумма арендной платы за муниципальное имущество, а также реквизиты счета для ее перечисления указываются в договоре аренды, который заключается по форме, утвержденной постановлением администрации Бжедух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5.2.5. Ставки арендной платы за объекты муниципальной собственности устанавливаются в соответствии  с методикой   определения размера годовой  арендной платы за пользование имуществом, находящимся  в муниципальной собственности Бжедуховского сельского поселения, утверждаемой решением Совета Бжедуховского сельского поселения. Условия, порядок, сроки внесения, сумма арендной платы, а также счета для ее перечисления указываются в договоре аренды.</w:t>
      </w:r>
    </w:p>
    <w:p>
      <w:pPr>
        <w:pStyle w:val="Normal"/>
        <w:ind w:firstLine="720"/>
        <w:jc w:val="both"/>
        <w:rPr/>
      </w:pPr>
      <w:r>
        <w:rPr/>
        <w:t>5.2.6. Дополнительные условия передачи в аренду помещений и зданий, являющихся историческими и архитектурными памятниками местного значения, устанавливаются в договорах аренды в соответствии с требованиями законодательства Российской Федерации, Краснодарского края.</w:t>
      </w:r>
    </w:p>
    <w:p>
      <w:pPr>
        <w:pStyle w:val="Normal"/>
        <w:jc w:val="both"/>
        <w:rPr>
          <w:bCs/>
          <w:szCs w:val="28"/>
        </w:rPr>
      </w:pPr>
      <w:r>
        <w:rPr>
          <w:color w:val="99CC00"/>
        </w:rPr>
        <w:t> </w:t>
      </w:r>
      <w:r>
        <w:rPr>
          <w:color w:val="99CC00"/>
        </w:rPr>
        <w:tab/>
      </w:r>
      <w:r>
        <w:rPr/>
        <w:t>5</w:t>
      </w:r>
      <w:r>
        <w:rPr>
          <w:bCs/>
          <w:szCs w:val="28"/>
        </w:rPr>
        <w:t>.2.7. Кроме арендной платы арендатор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ри аренде зданий, сооружений арендатор самостоятельно заключает договоры на предоставление коммунальных услуг и оплачивает их в соответствии с условиями таких договоров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5.2.8. Все произведенные арендатором неотделимые улучшения имущества без возмещения их стоимости остаются в собственности Бжедуховского сельского поселения и не засчитываются в арендную плату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5.3. Порядок заключения договоров аренды, догов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безвозмездного пользования, договоров доверительн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управления, иных договоров, предусматриваю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FF0000"/>
          <w:szCs w:val="28"/>
        </w:rPr>
      </w:pPr>
      <w:r>
        <w:rPr>
          <w:b/>
          <w:bCs/>
          <w:szCs w:val="28"/>
        </w:rPr>
        <w:t>переход прав владения и (или) польз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8" w:name="Par321"/>
      <w:bookmarkEnd w:id="8"/>
      <w:r>
        <w:rPr>
          <w:szCs w:val="28"/>
        </w:rPr>
        <w:t xml:space="preserve">5.3.1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(далее - Договоры) в отношении муниципального имущества осуществляется в соответствии со </w:t>
      </w:r>
      <w:hyperlink r:id="rId4">
        <w:r>
          <w:rPr>
            <w:rStyle w:val="InternetLink"/>
            <w:szCs w:val="28"/>
          </w:rPr>
          <w:t>статьей 17.1</w:t>
        </w:r>
      </w:hyperlink>
      <w:r>
        <w:rPr>
          <w:szCs w:val="28"/>
        </w:rPr>
        <w:t xml:space="preserve"> Федерального закона от </w:t>
      </w:r>
      <w:r>
        <w:rPr/>
        <w:t xml:space="preserve">26 июля 2006 года </w:t>
      </w:r>
      <w:r>
        <w:rPr>
          <w:szCs w:val="28"/>
        </w:rPr>
        <w:t>№ 135-ФЗ «О защите конкуренции».</w:t>
      </w:r>
    </w:p>
    <w:p>
      <w:pPr>
        <w:pStyle w:val="Normal"/>
        <w:autoSpaceDE w:val="false"/>
        <w:ind w:firstLine="720"/>
        <w:jc w:val="both"/>
        <w:rPr/>
      </w:pPr>
      <w:bookmarkStart w:id="9" w:name="Par290"/>
      <w:bookmarkEnd w:id="9"/>
      <w:r>
        <w:rPr>
          <w:szCs w:val="28"/>
        </w:rPr>
        <w:t>5.3.2. Организатор вправе привлечь на основе договора юридическое лицо (далее - специализированная организация) для осуществления функций по организации и проведению конкурсов и (или) аукционов - разработки конкурсной документации, документации об аукционе, опубликования и размещения извещения о проведении конкурса или аукциона и иных связанных с обеспечением их проведения функций. При этом создание комиссии по проведению конкурсов или аукционов, определение начальной (минимальной) цены Договора, предмета и существенных условий Договора, утверждение проекта Договора, конкурсной документации, документации об аукционе, определение условий конкурсов или аукционов и их изменение, а также подписание Договора осуществляются Организатор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ключение Договоров осуществляется Организатором.</w:t>
      </w:r>
    </w:p>
    <w:p>
      <w:pPr>
        <w:pStyle w:val="Normal"/>
        <w:autoSpaceDE w:val="false"/>
        <w:ind w:firstLine="540"/>
        <w:jc w:val="both"/>
        <w:rPr/>
      </w:pPr>
      <w:bookmarkStart w:id="10" w:name="Par304"/>
      <w:bookmarkEnd w:id="10"/>
      <w:r>
        <w:rPr>
          <w:szCs w:val="28"/>
        </w:rPr>
        <w:t xml:space="preserve">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 в случаях, установленных </w:t>
      </w:r>
      <w:hyperlink r:id="rId5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- </w:t>
      </w:r>
      <w:hyperlink r:id="rId6">
        <w:r>
          <w:rPr>
            <w:rStyle w:val="InternetLink"/>
            <w:szCs w:val="28"/>
          </w:rPr>
          <w:t>16 части 1 статьи 17.1</w:t>
        </w:r>
      </w:hyperlink>
      <w:r>
        <w:rPr>
          <w:szCs w:val="28"/>
        </w:rPr>
        <w:t xml:space="preserve"> Закона, на основании письменного заявления о предоставлении объектов муниципальной собственности, постановления администрации Бжедуховского сельского поселеня в случае заключения договоров безвозмездного пользования и иных договоров, </w:t>
      </w:r>
      <w:r>
        <w:rPr>
          <w:bCs/>
          <w:szCs w:val="28"/>
        </w:rPr>
        <w:t>распоряжения</w:t>
      </w:r>
      <w:r>
        <w:rPr>
          <w:szCs w:val="28"/>
        </w:rPr>
        <w:t xml:space="preserve"> администрации - в случае заключения договоров аренды. 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szCs w:val="28"/>
        </w:rPr>
        <w:t xml:space="preserve">5.3.3. 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, в целях, установленных </w:t>
      </w:r>
      <w:hyperlink r:id="rId7">
        <w:r>
          <w:rPr>
            <w:rStyle w:val="InternetLink"/>
            <w:szCs w:val="28"/>
          </w:rPr>
          <w:t>частью 1 статьи 19</w:t>
        </w:r>
      </w:hyperlink>
      <w:r>
        <w:rPr>
          <w:szCs w:val="28"/>
        </w:rPr>
        <w:t xml:space="preserve"> Закона (преференция), на основании письменного заявления о предоставлении объектов муниципальной собственности, решения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Бжедуховского сельского поселения (далее - Комиссия), при выполнении условий, установленных </w:t>
      </w:r>
      <w:hyperlink r:id="rId8">
        <w:r>
          <w:rPr>
            <w:rStyle w:val="InternetLink"/>
            <w:szCs w:val="28"/>
          </w:rPr>
          <w:t>статьей 20</w:t>
        </w:r>
      </w:hyperlink>
      <w:r>
        <w:rPr>
          <w:szCs w:val="28"/>
        </w:rPr>
        <w:t xml:space="preserve"> Закона, за исключением случаев, указанных в </w:t>
      </w:r>
      <w:hyperlink r:id="rId9">
        <w:r>
          <w:rPr>
            <w:rStyle w:val="InternetLink"/>
            <w:szCs w:val="28"/>
          </w:rPr>
          <w:t>части 3 статьи 19</w:t>
        </w:r>
      </w:hyperlink>
      <w:r>
        <w:rPr>
          <w:szCs w:val="28"/>
        </w:rPr>
        <w:t xml:space="preserve"> Закона. Проект </w:t>
      </w:r>
      <w:r>
        <w:rPr>
          <w:bCs/>
          <w:szCs w:val="28"/>
        </w:rPr>
        <w:t>распоряжения</w:t>
      </w:r>
      <w:r>
        <w:rPr>
          <w:szCs w:val="28"/>
        </w:rPr>
        <w:t xml:space="preserve"> администрации, предусматривающий предоставление объектов муниципальной собственности в виде муниципальной преференции, является проектом акта, предусмотренным пунктом 1 части 1 </w:t>
      </w:r>
      <w:hyperlink r:id="rId10">
        <w:r>
          <w:rPr>
            <w:rStyle w:val="InternetLink"/>
            <w:szCs w:val="28"/>
          </w:rPr>
          <w:t>статьи 20</w:t>
        </w:r>
      </w:hyperlink>
      <w:r>
        <w:rPr>
          <w:szCs w:val="28"/>
        </w:rPr>
        <w:t xml:space="preserve"> Закона. После принятия решения антимонопольного органа о даче согласия на предоставление муниципальной преференции в порядке, установленном </w:t>
      </w:r>
      <w:hyperlink r:id="rId11">
        <w:r>
          <w:rPr>
            <w:rStyle w:val="InternetLink"/>
            <w:szCs w:val="28"/>
          </w:rPr>
          <w:t>статьей 20</w:t>
        </w:r>
      </w:hyperlink>
      <w:r>
        <w:rPr>
          <w:szCs w:val="28"/>
        </w:rPr>
        <w:t xml:space="preserve"> Закона, администрацией издается соответствующее </w:t>
      </w:r>
      <w:r>
        <w:rPr>
          <w:bCs/>
          <w:szCs w:val="28"/>
        </w:rPr>
        <w:t>распоряжение</w:t>
      </w:r>
      <w:r>
        <w:rPr>
          <w:szCs w:val="28"/>
        </w:rPr>
        <w:t xml:space="preserve">. Стороной по Договорам является администрация Бжедуховского сельского поселения. Срок действия Договоров в отношении объектов муниципальной собственности, предоставляемых в виде муниципальной преференции, устанавливается Комиссией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Указанные в настоящем подпункте заявления подаются заинтересованными лицами в администрацию Бжедуховского сельского поселения. Рассмотрение заявлений осуществляется в течение одного месяца. О результатах рассмотрения администрация сообщает заявителю в письменной форм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3.4. Решение о проведении конкурсов и (или) аукционов на право заключения Договоров в отношении объектов муниципальной собственности, не закрепленных на праве оперативного управления, принимается Организатором – администрацией Бжедуховского сельского поселения, в соответствии с действующим законодательством. Договоры по результатам конкурсов и (или) аукционов заключает администрация Бжедуховского сельского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Решение о проведении конкурсов и (или) аукционов на право заключения Договоров в отношении объектов муниципальной собственности, закрепленных на праве оперативного управления, принимается Организатором – учреждением.   </w:t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  <w:bookmarkStart w:id="11" w:name="Par320"/>
      <w:bookmarkStart w:id="12" w:name="Par317"/>
      <w:bookmarkStart w:id="13" w:name="Par320"/>
      <w:bookmarkStart w:id="14" w:name="Par317"/>
      <w:bookmarkEnd w:id="13"/>
      <w:bookmarkEnd w:id="14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Cs w:val="28"/>
        </w:rPr>
        <w:t xml:space="preserve">5.4. Порядок формирования и ведения Перечн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го имущест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Бжедуховское сельское поселение, предназначенного для передачи во владение и (или) в пользование на долгосрочной основе субъекта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Cs w:val="28"/>
        </w:rPr>
        <w:t>малого и среднего предпринимательства и организациям, образующи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инфраструктуру поддержки субъектов малого и средне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едпринимательства</w:t>
      </w:r>
      <w:r>
        <w:rPr>
          <w:b/>
        </w:rPr>
        <w:t>, не подлежащих продаже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4.1. Порядок формирования и ведения Перечня объектов муниципальной собственности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), не подлежащих продаже (далее - Перечень) разрабатывается в соответствии с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 июля 2007 № 209-ФЗ «О развитии малого и среднего предпринимательства в Российской Федерации» (далее - Закон 209-ФЗ),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Закон 159-ФЗ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4.2. Формирование и ведение Перечня обеспечивает администрация Бжедуховского сельского поселения. Перечень формируется на основании сведений Реестра.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sz w:val="24"/>
          <w:szCs w:val="24"/>
        </w:rPr>
      </w:pPr>
      <w:r>
        <w:rPr>
          <w:szCs w:val="28"/>
        </w:rPr>
        <w:t xml:space="preserve">5.4.3. </w:t>
      </w:r>
      <w:r>
        <w:rPr>
          <w:spacing w:val="-2"/>
          <w:szCs w:val="28"/>
        </w:rPr>
        <w:t>При рассмотрении вопроса о включении муниципального имущества в Пе</w:t>
        <w:softHyphen/>
      </w:r>
      <w:r>
        <w:rPr>
          <w:szCs w:val="28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22"/>
        <w:ind w:left="24" w:right="14" w:firstLine="876"/>
        <w:jc w:val="both"/>
        <w:rPr>
          <w:sz w:val="24"/>
          <w:szCs w:val="24"/>
        </w:rPr>
      </w:pPr>
      <w:r>
        <w:rPr>
          <w:szCs w:val="28"/>
        </w:rPr>
        <w:t xml:space="preserve">- </w:t>
      </w:r>
      <w:r>
        <w:rPr>
          <w:spacing w:val="-2"/>
          <w:szCs w:val="28"/>
        </w:rPr>
        <w:t>имущество арендовано субъектом малого и среднего предпринимательст</w:t>
      </w:r>
      <w:r>
        <w:rPr>
          <w:spacing w:val="-1"/>
          <w:szCs w:val="28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22"/>
        <w:ind w:left="10" w:right="10" w:firstLine="89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pacing w:val="-2"/>
          <w:szCs w:val="28"/>
        </w:rPr>
        <w:t xml:space="preserve">имущество используется для осуществления социально и экономически </w:t>
      </w:r>
      <w:r>
        <w:rPr>
          <w:szCs w:val="28"/>
        </w:rPr>
        <w:t xml:space="preserve">значимых видов деятельност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-82" w:firstLine="900"/>
        <w:rPr>
          <w:spacing w:val="-3"/>
          <w:szCs w:val="28"/>
        </w:rPr>
      </w:pPr>
      <w:r>
        <w:rPr>
          <w:spacing w:val="-3"/>
          <w:szCs w:val="28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-82" w:firstLine="900"/>
        <w:rPr>
          <w:spacing w:val="-3"/>
          <w:szCs w:val="28"/>
        </w:rPr>
      </w:pPr>
      <w:r>
        <w:rPr>
          <w:szCs w:val="28"/>
        </w:rPr>
        <w:t>арендованное субъектами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22"/>
        <w:ind w:firstLine="900"/>
        <w:rPr>
          <w:szCs w:val="28"/>
        </w:rPr>
      </w:pPr>
      <w:r>
        <w:rPr>
          <w:spacing w:val="-1"/>
          <w:szCs w:val="28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22"/>
        <w:ind w:right="19" w:firstLine="900"/>
        <w:jc w:val="both"/>
        <w:rPr/>
      </w:pPr>
      <w:r>
        <w:rPr>
          <w:spacing w:val="-2"/>
          <w:szCs w:val="28"/>
        </w:rPr>
        <w:t>- осуществляющими в порядке, установленном законодательством Россий</w:t>
        <w:softHyphen/>
      </w:r>
      <w:r>
        <w:rPr>
          <w:spacing w:val="-1"/>
          <w:szCs w:val="28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szCs w:val="28"/>
        </w:rPr>
        <w:t>дународными договорами Российской Федерации.</w:t>
      </w:r>
    </w:p>
    <w:p>
      <w:pPr>
        <w:pStyle w:val="Normal"/>
        <w:ind w:firstLine="900"/>
        <w:rPr>
          <w:spacing w:val="-1"/>
          <w:szCs w:val="28"/>
        </w:rPr>
      </w:pPr>
      <w:r>
        <w:rPr>
          <w:spacing w:val="-1"/>
          <w:szCs w:val="28"/>
        </w:rPr>
        <w:t>обремененное правами третьих лиц;</w:t>
      </w:r>
    </w:p>
    <w:p>
      <w:pPr>
        <w:pStyle w:val="Normal"/>
        <w:ind w:firstLine="540"/>
        <w:jc w:val="both"/>
        <w:rPr/>
      </w:pPr>
      <w:r>
        <w:rPr>
          <w:spacing w:val="-1"/>
          <w:szCs w:val="28"/>
        </w:rPr>
        <w:t xml:space="preserve">     </w:t>
      </w:r>
      <w:r>
        <w:rPr>
          <w:szCs w:val="24"/>
        </w:rPr>
        <w:t>объекты недвижимости, не пригодные к использованию, в том числе находящиеся в аварийном и руинированном состоянии;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4.4. В Перечне указывае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наименование объекта муниципальной собственност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дрес объек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лощадь объек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сведения о правах третьих лиц на объект муниципальной собственности (при их наличии) и другие с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4.5. </w:t>
      </w:r>
      <w:hyperlink r:id="rId14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формирования Перечня утверждается решением Совета Бжедухов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Сформированный перечень, утверждается постановлением администрации Бжедух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4.6. Объекты муниципальной собственности, включенные в Перечень, могут быть использованы только в целях предоставления их во владение и (или) в пользование Субъектам. Передача Субъектам прав владения и (или) пользования на объекты муниципальной собственности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 - 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4.7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казанные условия подлежат включению в договоры передачи прав владения и (или) пользования объектов муниципальной собственности, заключаемые с Субъектам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4.8. Исключение объектов муниципальной собственности из Перечня, осуществляется по следующим критерия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невостребованность объектов муниципальной собственности для использования Субъектами в течение двух лет, с момента включения в Перечен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евозможность дальнейшего использования объектов муниципальной собственности ввиду их неудовлетворительного технического состояния, в том числе повреждения, уничтожения в результате пожара, аварии, стихийного или иного бедствия и др.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 необходимости использования объектов муниципальной собственности для муниципальных нужд;</w:t>
      </w:r>
    </w:p>
    <w:p>
      <w:pPr>
        <w:pStyle w:val="Normal"/>
        <w:shd w:fill="FFFFFF" w:val="clear"/>
        <w:spacing w:lineRule="exact" w:line="322" w:before="5" w:after="0"/>
        <w:ind w:left="43" w:right="5" w:hanging="0"/>
        <w:jc w:val="both"/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аво муниципальной собственности на имущество прекращено по решению суда, в связи с передачей в собственность другого публично-правового образования или в ином установленном законом порядке;</w:t>
      </w:r>
    </w:p>
    <w:p>
      <w:pPr>
        <w:pStyle w:val="Normal"/>
        <w:shd w:fill="FFFFFF" w:val="clear"/>
        <w:spacing w:lineRule="exact" w:line="322" w:before="5" w:after="0"/>
        <w:ind w:left="43" w:right="5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крепление за органом государственной власти или органом местного самоуправления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22"/>
        <w:ind w:left="14" w:right="19" w:firstLine="886"/>
        <w:jc w:val="both"/>
        <w:rPr>
          <w:sz w:val="24"/>
          <w:szCs w:val="24"/>
        </w:rPr>
      </w:pPr>
      <w:r>
        <w:rPr>
          <w:spacing w:val="-2"/>
          <w:szCs w:val="28"/>
        </w:rPr>
        <w:t>муниципальное имущество, которое подпадает под критерии, установлен</w:t>
        <w:softHyphen/>
      </w:r>
      <w:r>
        <w:rPr>
          <w:szCs w:val="28"/>
        </w:rPr>
        <w:t>ные пунктом 5.4.3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4.9. Исключение объектов муниципальной собственности из Перечня, включение новых объектов в Перечень осуществляется путем внесения соответствующих изменений в постановление администрации Бжедуховского сельского поселения об утверждении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0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администрации Бжедуховского сельского поселения в течение 3 рабочих дней со дня утвержд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5. Особенности заключения иных договоров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атривающих переход прав владения и (или) пользов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объектов водоснабжения, водоотведения,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снаб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Заключение концессионного соглашения в отношении объектов водоснабжения, водоотведения, теплоснабжения осуществляется в соответствии с Федеральными законами от 21 июля 2005 года № 115-ФЗ «О концессионных соглашениях», от 7 декабря 2011 года № 416-ФЗ «О водоснабжении и водоотведении», от 27 июля 2010 года № 190-ФЗ «О теплоснабжени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6. Порядок создания и управления и муниципальными учреждениям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6.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6.1. Муниципальные учреждения создаются администрацией  Бжедуховского сельского поселения в порядке, определенном Уставом Бжедуховского сельского поселения, в соответствии со статьями 113, 114, 120, 294, 298, 299 Гражданского кодекса Российской Федерации, а также Федеральным законом от 12 января 1996 года № 7-ФЗ «О некоммерческих организациях», постановлением администрации  Бжедуховского сельского поселения от 12 октября 2010 года № 122 «Об утверждении порядка создания, реорганизации, изменения типа и ликвидации муниципальных учреждений  в целях создания муниципального казенного (бюджетного) учреждения, утверждения уставов муниципальных учреждений и внесение в них изменений» для решения вопросов местного значения, определенных в Федеральном законе от 06 октября 2003 года № 131-ФЗ "Об общих принципах организации местного самоуправления в Российской Федерации", в целях удовлетворения потребности населения Бжедуховского сельского поселения в различных видах товаров и услуг, повышения благосостояния населения, решения социальных задач, получения дополнительных доходов в бюджет муниципального образования Бжедуховское сельское поселение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2. Порядок создания, реорганизации,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а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2.1. Типами муниципальных учреждений признаются бюджетные, казенные и автономные учреждения. Их Учредителем является Бжедуховское сельское поселение. Функции Учредителя муниципального учреждения осуществляет администрация Бжедуховского сельского поселения.</w:t>
      </w:r>
    </w:p>
    <w:p>
      <w:pPr>
        <w:pStyle w:val="Normal"/>
        <w:ind w:firstLine="851"/>
        <w:jc w:val="both"/>
        <w:rPr/>
      </w:pPr>
      <w:r>
        <w:rPr/>
        <w:t>Создание, реорганизация, изменение типа и ликвидация муниципальных учреждений Бжедуховское сельское поселение производится на основании Порядка, утвержденного постановлением администрации Бжедуховского сельского поселения, в соответствии с Федеральным законом от 12 января 1996 года № 7-ФЗ «О некоммерческих организация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</w:rPr>
        <w:t>6.3. Управление</w:t>
      </w:r>
      <w:r>
        <w:rPr/>
        <w:t xml:space="preserve"> </w:t>
      </w:r>
      <w:r>
        <w:rPr>
          <w:b/>
        </w:rPr>
        <w:t>муниципальными учреждениям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значение на должность руководителя муниципального учреждения, освобождение от нее осуществляется </w:t>
      </w:r>
      <w:r>
        <w:rPr>
          <w:bCs/>
          <w:szCs w:val="28"/>
        </w:rPr>
        <w:t>распоряжением</w:t>
      </w:r>
      <w:r>
        <w:rPr/>
        <w:t xml:space="preserve"> администрации  Бжедуховского сельского поселения.</w:t>
      </w:r>
    </w:p>
    <w:p>
      <w:pPr>
        <w:pStyle w:val="Normal"/>
        <w:ind w:firstLine="851"/>
        <w:jc w:val="both"/>
        <w:rPr/>
      </w:pPr>
      <w:r>
        <w:rPr/>
        <w:t xml:space="preserve">Основанием для издания </w:t>
      </w:r>
      <w:r>
        <w:rPr>
          <w:bCs/>
          <w:szCs w:val="28"/>
        </w:rPr>
        <w:t>распоряжения</w:t>
      </w:r>
      <w:r>
        <w:rPr/>
        <w:t xml:space="preserve"> (приказа) о назначении на должность руководителя муниципального бюджетного или автономного учреждения является срочный трудовой договор, заключенный администрацией Бжедуховского сельского поселения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Ежегодно в срок до 1 апреля года следующего за отчетным директор муниципального бюджетного или автономного учреждения представляет в администрацию Бжедуховского сельского поселения отчет об использовании имущества, закрепленного за учреждением, а также отчет о результатах финансово-хозяйствен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уководитель муниципального бюджетного и автономного учреждений несет персональную ответственность за не представление отчетно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рган, осуществляющий функции и полномочия учредителя муниципального бюджетного и автономного учреждений формирует и утверждает муниципальное задание в соответствии с основными видами их деятельности, предусмотренными Уставом. Бюджетное и автономное учреждения вправе сверх муниципального задания, а также в случаях, определенных федеральными законами в пределах муниципального задания выполнять работы, оказывать услуги, относящиеся к его основным видам деятельности, предусмотренным его Уставом, для граждан и юридических лиц за плату и на одинаковых при оказании одних и тех же услуг условиях. Порядок определения платы устанавливается органом, осуществляющим функции и полномочия учредителя. Такая деятельность должна быть предусмотрена Уставом учреждения и соответствовать целям его деятельности.</w:t>
      </w:r>
    </w:p>
    <w:p>
      <w:pPr>
        <w:pStyle w:val="Normal"/>
        <w:jc w:val="both"/>
        <w:rPr>
          <w:color w:val="99CC00"/>
          <w:szCs w:val="28"/>
        </w:rPr>
      </w:pPr>
      <w:r>
        <w:rPr>
          <w:color w:val="99CC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Планирование приватизации  объектов муниципальной </w:t>
      </w:r>
    </w:p>
    <w:p>
      <w:pPr>
        <w:pStyle w:val="Normal"/>
        <w:jc w:val="center"/>
        <w:rPr/>
      </w:pPr>
      <w:r>
        <w:rPr>
          <w:b/>
        </w:rPr>
        <w:t xml:space="preserve">собственности </w:t>
      </w:r>
      <w:r>
        <w:rPr>
          <w:b/>
          <w:szCs w:val="28"/>
        </w:rPr>
        <w:t xml:space="preserve">в соответствии с Федеральным </w:t>
      </w:r>
      <w:hyperlink r:id="rId16">
        <w:r>
          <w:rPr>
            <w:rStyle w:val="InternetLink"/>
            <w:b/>
            <w:szCs w:val="28"/>
          </w:rPr>
          <w:t>законом</w:t>
        </w:r>
      </w:hyperlink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 декабря 2001 года № 178-ФЗ «О приватизации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государственного и муниципального имущества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 xml:space="preserve">7.1. Приватизация объектов муниципальной собственности осуществляется в соответствии с </w:t>
      </w:r>
      <w:r>
        <w:rPr>
          <w:szCs w:val="28"/>
        </w:rPr>
        <w:t xml:space="preserve">прогнозным планом (программой) приватизации муниципального имущества </w:t>
      </w:r>
      <w:r>
        <w:rPr/>
        <w:t xml:space="preserve">Бжедуховского сельского поселения, утвержденной Советом Бжедуховского сельского поселения на </w:t>
      </w:r>
      <w:r>
        <w:rPr>
          <w:szCs w:val="28"/>
        </w:rPr>
        <w:t>срок от одного года до трёх лет</w:t>
      </w:r>
      <w:r>
        <w:rPr/>
        <w:t>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szCs w:val="28"/>
        </w:rPr>
        <w:t xml:space="preserve">7.2. В целях организации приватизации объектов муниципальной собственности администрацией Бжедуховское сельское поселение создается комиссия по приватизации имущества Бжедуховское сельское поселение (далее - Комиссия). Состав Комиссии утверждается администрацией Бжедуховское сельское поселение в форме постановления. Комиссия принимает решения о приватизации имущества, </w:t>
      </w:r>
      <w:r>
        <w:rPr/>
        <w:t>об условиях приватизации</w:t>
      </w:r>
      <w:r>
        <w:rPr>
          <w:szCs w:val="28"/>
        </w:rPr>
        <w:t xml:space="preserve"> и т.п.</w:t>
      </w:r>
      <w:r>
        <w:rPr/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/>
        <w:t>7.3.</w:t>
      </w:r>
      <w:r>
        <w:rPr>
          <w:color w:val="99CC00"/>
        </w:rPr>
        <w:t xml:space="preserve"> </w:t>
      </w:r>
      <w:r>
        <w:rPr>
          <w:szCs w:val="28"/>
        </w:rPr>
        <w:t>Проект прогнозного плана (программы) приватизации муниципального имущества Бжедуховского сельского поселения готовится администрацией Бжедуховского сельского поселения и должен содержать следующую информаци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именование объек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адрес, по которому расположен объект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лощадь объек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ринадлежность к объектам - памятникам истории, архитектуры и культуры местного значения.</w:t>
      </w:r>
    </w:p>
    <w:p>
      <w:pPr>
        <w:pStyle w:val="Normal"/>
        <w:ind w:firstLine="720"/>
        <w:jc w:val="both"/>
        <w:rPr/>
      </w:pPr>
      <w:r>
        <w:rPr/>
        <w:t>К проекту программы прилагается информация об объекте приватизации, содержащая сведения о виде использования, арендаторе, доходе от аренды, годе постройки, степени капитальности, предполагаемом способе и условиях приватизаци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7.4. Продавцом объектов муниципальной собственности выступает администрация Бжедух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Приватизация объектов муниципальной собственности, являющихся памятниками истории и культуры местного значения, осуществляется по согласованию с уполномоченным органом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Объекты, являющиеся памятниками истории и культуры,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, оформляемого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5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autoSpaceDE w:val="false"/>
        <w:ind w:firstLine="720"/>
        <w:jc w:val="both"/>
        <w:rPr/>
      </w:pPr>
      <w:r>
        <w:rPr/>
        <w:t>7.6.</w:t>
      </w:r>
      <w:r>
        <w:rPr>
          <w:b/>
          <w:bCs/>
        </w:rPr>
        <w:t xml:space="preserve"> </w:t>
      </w:r>
      <w:r>
        <w:rPr/>
        <w:t xml:space="preserve">Средства от продажи объектов муниципальной собственности поступают в доход бюджета Бжедухо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7.7. Приватизация объектов муниципальной собственности осуществляется способами, предусмотренными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7.8. Решение об условиях приватизации  муниципального  имущества принимается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ным пла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ой) приватизации и утверждается Советом Бжедуховского сельского поселения. Допустимо принятие такого решения одновременно с прогнозным планом (программой) приватизации муниципального имущест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 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пособ приватизации имуще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чальная цена имуще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рок рассрочки платежа (в случае ее предоставления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форма подачи предложений о цен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ые необходимые для приватизации имущества сведения.</w:t>
      </w:r>
    </w:p>
    <w:p>
      <w:pPr>
        <w:pStyle w:val="Normal"/>
        <w:ind w:firstLine="709"/>
        <w:jc w:val="both"/>
        <w:rPr/>
      </w:pPr>
      <w:r>
        <w:rPr/>
        <w:t xml:space="preserve">7.9. Приватизация объектов недвижимости,  арендуемых   субъектами малого и среднего предпринимательства производится с учетом требований Федерального закона от 22 июля 2008 года № 159-ФЗ «Об особенностях  отчуждения недвижимого имущества, находящегося  в государственной собственности  субъектов Российской Федерации  или муниципальной собственности  и арендуемого субъектами малого и среднего предпринимательства, и о внесении  изменений  в отдельные  законодательные акты Российской Федерации», а также законодательных актов Краснодарского кра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10. Преимущественное право на приобретение арендуемого имущества имеют субъекты малого и среднего предпринимательства, за исключением субъектов малого и среднего предпринимательства, предусмотренных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N 209-ФЗ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о цене, равной его рыночной стоимости и определ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м оценщиком, в порядке, установленном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11. В течение десяти дней с даты принятия решения об условиях приватизации арендуемого имущества в порядке, установленном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"О приватизации государственного и муниципального имущества", администрация Бжедуховского сельского поселения направляет арендаторам - субъектам малого и среднего предпринимательства, соответствующим установленным законодательством требованиям, копии указанного решения, предложения о заключении договоров купли-продажи объектов муниципальной собственности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ind w:firstLine="709"/>
        <w:jc w:val="both"/>
        <w:rPr/>
      </w:pPr>
      <w:r>
        <w:rPr/>
        <w:t>7.12.</w:t>
      </w:r>
      <w:r>
        <w:rPr>
          <w:color w:val="99CC00"/>
        </w:rPr>
        <w:t xml:space="preserve"> </w:t>
      </w:r>
      <w:r>
        <w:rPr/>
        <w:t xml:space="preserve">Администрация Бжедуховского сельского поселения ежегодно, не позднее 1 марта, представляет в Совет муниципального образования Бжедуховского сельское поселение отчет о выполнении </w:t>
      </w:r>
      <w:r>
        <w:rPr>
          <w:szCs w:val="28"/>
        </w:rPr>
        <w:t xml:space="preserve">прогнозного плана (программы) приватизации муниципального имущества Бжедуховского сельского поселения </w:t>
      </w:r>
      <w:r>
        <w:rPr/>
        <w:t>за истекший год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Отчет о результатах приватизации муниципального имущества за прошедший год подлежит размещению на официальном сайте в сети «Интернет» одновременно с представлением в Совет </w:t>
      </w:r>
      <w:r>
        <w:rPr/>
        <w:t>Бжедуховского сельского поселения</w:t>
      </w:r>
      <w:r>
        <w:rPr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3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ое сообщение о продаже муниципального имущества подлежит размещению на сайтах в сети «Интернет» не менее чем за тридцать дней до дня осуществления продажи указанного имущества, если иное не предусмотрено Федеральны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об условиях приватизации муниципального имущества размещается в открытом доступе на сайтах в сети «Интернет» в течение десяти дней со дня принятия это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7.14.</w:t>
      </w:r>
      <w:r>
        <w:rPr>
          <w:b/>
        </w:rPr>
        <w:t xml:space="preserve"> </w:t>
      </w:r>
      <w:r>
        <w:rPr/>
        <w:t>При  проведении аукциона, конкурса Продавец руководствуется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2 июля 2002 года № 549 «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», Постановлением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 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jc w:val="both"/>
        <w:rPr>
          <w:color w:val="99CC00"/>
        </w:rPr>
      </w:pPr>
      <w:r>
        <w:rPr>
          <w:color w:val="99CC00"/>
        </w:rPr>
        <w:t xml:space="preserve">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отчуждения объектов муниципальной собствен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относящихся к сфере действия Федерального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1 декабря 2001 года № 178-ФЗ  «О приватизации </w:t>
      </w:r>
    </w:p>
    <w:p>
      <w:pPr>
        <w:pStyle w:val="Normal"/>
        <w:jc w:val="center"/>
        <w:rPr/>
      </w:pPr>
      <w:r>
        <w:rPr>
          <w:b/>
        </w:rPr>
        <w:t>государственного и муниципального имущества»</w:t>
      </w:r>
    </w:p>
    <w:p>
      <w:pPr>
        <w:pStyle w:val="Normal"/>
        <w:jc w:val="both"/>
        <w:rPr>
          <w:color w:val="99CC00"/>
        </w:rPr>
      </w:pPr>
      <w:r>
        <w:rPr>
          <w:color w:val="99CC00"/>
        </w:rPr>
        <w:t> </w:t>
      </w:r>
    </w:p>
    <w:p>
      <w:pPr>
        <w:pStyle w:val="Normal"/>
        <w:ind w:firstLine="720"/>
        <w:jc w:val="both"/>
        <w:rPr/>
      </w:pPr>
      <w:r>
        <w:rPr/>
        <w:t>8.1. Продажа  муниципального имущества, не относящегося к  действию Федерального закона 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 производится на основании  постановления администрации муниципального образования Бжедуховское сельское поселение по цене,  определенной отчетом о независимой оценке продаваемого объекта (</w:t>
      </w:r>
      <w:r>
        <w:rPr>
          <w:szCs w:val="28"/>
        </w:rPr>
        <w:t>рыночной стоимостью объекта оценки)</w:t>
      </w:r>
      <w:r>
        <w:rPr/>
        <w:t>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2. В случае, если площадь отчуждаемого недвижимого объекта муниципальной собственности превышает 50 кв.м, отчуждение объекта согласовывается с Советом Бжедух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проекта постановления администрации Бжедуховского сельского поселения об отчуждении объектов недвижимости, находящихся в муниципальной собственности Бжедуховского сельского поселения, администрация Бжедуховского сельского поселения готовит документы, содержащ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б адресе, по которому расположен объе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е о площади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хнический и кадастровый паспорта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 регистрации права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чет о независимой оценке отчуждаемого объекта.</w:t>
      </w:r>
    </w:p>
    <w:p>
      <w:pPr>
        <w:pStyle w:val="ConsPlusNormal"/>
        <w:jc w:val="both"/>
        <w:rPr/>
      </w:pPr>
      <w:bookmarkStart w:id="15" w:name="Par490"/>
      <w:bookmarkEnd w:id="15"/>
      <w:r>
        <w:rPr>
          <w:rFonts w:cs="Times New Roman" w:ascii="Times New Roman" w:hAnsi="Times New Roman"/>
          <w:sz w:val="28"/>
          <w:szCs w:val="28"/>
        </w:rPr>
        <w:t>8.4. На основании постановления администрации Бжедуховского сельского поселения администрация Бжедуховского сельского поселения заключает соответствующий договор.</w:t>
      </w:r>
    </w:p>
    <w:p>
      <w:pPr>
        <w:pStyle w:val="Normal"/>
        <w:ind w:firstLine="720"/>
        <w:jc w:val="both"/>
        <w:rPr/>
      </w:pPr>
      <w:r>
        <w:rPr/>
        <w:t>8.5. Продавцом движимого имущества выступает учреждение, в оперативном управлении которого находится указанное имущество. Администрация Бжедуховского сельского поселения выступает продавцом имущества казны Бжедух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8.6. Организация продажи имущества, не относящегося к сфере действия Федерального закона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осуществляется путем проведения торгов комиссией по приватизации имущества Бжедуховского сельского поселения, и созданными комиссиями в муниципальных учрежден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участ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жедуховское сельское поселение в органах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енных об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9.1.1. Участие Бжедуховского сельского поселения в хозяйственных обществах осуществляется в соответствии с Гражданским кодексом Российской Федерации,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1  декабря 2001 года № 178-ФЗ «О приватизации государственного и муниципального имущества», от 26  декабря 1995 года № 208-ФЗ «Об акционерных обществах», от 08 февраля 1998 года № 14-ФЗ «Об обществах с ограниченной ответственностью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9.1.2. </w:t>
      </w:r>
      <w:r>
        <w:rPr>
          <w:szCs w:val="28"/>
        </w:rPr>
        <w:t>От имени Бжедуховского сельского поселения права акционера (участника) в хозяйственных обществах, акции, доли которых находятся в муниципальной собственности Бжедуховского сельского поселения (далее Общества), осуществляет администрация Бжедуховского сельского поселения через своих представителей, действующих в соответствии с полномочиями, закрепленными в доверенности (далее - представители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9.1.3. У</w:t>
      </w:r>
      <w:r>
        <w:rPr/>
        <w:t>чредителем акционерных обществ и обществ с ограниченной ответственностью может выступать администрация Бжедуховского сельского поселения, которое также от имени муниципального образования на основании постановления администрации Бжедуховского сельского поселения приобретает в муниципальную собственность акции акционерных обществ и доли обществ с ограниченной ответственностью в установленном порядке, развитие которых диктуется интересами  насе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</w:rPr>
        <w:t xml:space="preserve">9.2. </w:t>
      </w:r>
      <w:r>
        <w:rPr>
          <w:b/>
          <w:szCs w:val="28"/>
        </w:rPr>
        <w:t>Представление интересов муниципального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Cs w:val="28"/>
        </w:rPr>
        <w:t xml:space="preserve">образования </w:t>
      </w:r>
      <w:r>
        <w:rPr>
          <w:b/>
        </w:rPr>
        <w:t>Бжедуховское сельское поселени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Cs w:val="28"/>
        </w:rPr>
        <w:t>в органах управления хозяйственных обще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9.2.1. Бжедуховского сельского поселения  осуществляет свою деятельность в органах управления Обществ, через своих представител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ставителями могут быть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лица, замещающие должности муниципальной службы </w:t>
      </w:r>
      <w:r>
        <w:rPr/>
        <w:t>Бжедуховского сельского поселения, в соответствии со своими должностными обязанностями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ные граждане на основании договоров о представлении интересов </w:t>
      </w:r>
      <w:r>
        <w:rPr/>
        <w:t xml:space="preserve">Бжедуховского сельского поселения </w:t>
      </w:r>
      <w:r>
        <w:rPr>
          <w:szCs w:val="28"/>
        </w:rPr>
        <w:t>и доверен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едставители действует в соответствии с полномочиями, основанными на постановлении администрации </w:t>
      </w:r>
      <w:r>
        <w:rPr/>
        <w:t>Бжедуховского сельского поселения,</w:t>
      </w:r>
      <w:r>
        <w:rPr>
          <w:szCs w:val="28"/>
        </w:rPr>
        <w:t xml:space="preserve"> доверенности и договора о представлении интересов, проекты которых подготавливаются администрацией Бжедуховского сельского поселения. </w:t>
      </w:r>
    </w:p>
    <w:p>
      <w:pPr>
        <w:pStyle w:val="Normal"/>
        <w:ind w:firstLine="720"/>
        <w:jc w:val="both"/>
        <w:rPr/>
      </w:pPr>
      <w:r>
        <w:rPr/>
        <w:t xml:space="preserve">9.2.2. Договор с представителем, не являющимся </w:t>
      </w:r>
      <w:r>
        <w:rPr>
          <w:szCs w:val="28"/>
        </w:rPr>
        <w:t xml:space="preserve">лицом, замещающим муниципальную должность </w:t>
      </w:r>
      <w:r>
        <w:rPr/>
        <w:t xml:space="preserve">Бжедуховского сельского поселения, заключается </w:t>
      </w:r>
      <w:r>
        <w:rPr>
          <w:szCs w:val="28"/>
        </w:rPr>
        <w:t>администрацией Бжедуховского сельского поселения</w:t>
      </w:r>
      <w:r>
        <w:rPr/>
        <w:t xml:space="preserve"> и должен содержать:</w:t>
      </w:r>
    </w:p>
    <w:p>
      <w:pPr>
        <w:pStyle w:val="Normal"/>
        <w:ind w:firstLine="720"/>
        <w:jc w:val="both"/>
        <w:rPr/>
      </w:pPr>
      <w:r>
        <w:rPr/>
        <w:t>- положения о правах и обязанностях представителя;</w:t>
      </w:r>
    </w:p>
    <w:p>
      <w:pPr>
        <w:pStyle w:val="Normal"/>
        <w:ind w:firstLine="720"/>
        <w:jc w:val="both"/>
        <w:rPr/>
      </w:pPr>
      <w:r>
        <w:rPr/>
        <w:t>- условия материальной ответственности за нарушение условий договора;</w:t>
      </w:r>
    </w:p>
    <w:p>
      <w:pPr>
        <w:pStyle w:val="Normal"/>
        <w:ind w:firstLine="720"/>
        <w:jc w:val="both"/>
        <w:rPr/>
      </w:pPr>
      <w:r>
        <w:rPr/>
        <w:t>- срок действия договора и порядок его досрочного расторжения;</w:t>
      </w:r>
    </w:p>
    <w:p>
      <w:pPr>
        <w:pStyle w:val="Normal"/>
        <w:ind w:firstLine="720"/>
        <w:jc w:val="both"/>
        <w:rPr/>
      </w:pPr>
      <w:r>
        <w:rPr/>
        <w:t>- порядок и сроки уведомления о досрочном расторжении договора.</w:t>
      </w:r>
    </w:p>
    <w:p>
      <w:pPr>
        <w:pStyle w:val="Normal"/>
        <w:ind w:firstLine="720"/>
        <w:jc w:val="both"/>
        <w:rPr/>
      </w:pPr>
      <w:r>
        <w:rPr/>
        <w:t xml:space="preserve">Представители Бжедуховского сельского поселения  в органах управления Обществ осуществляют свою деятельность в соответствии с настоящим Положением и законодательством Российской Федерации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и действующие на основании доверенности, выдаваемой главой </w:t>
      </w:r>
      <w:r>
        <w:rPr/>
        <w:t xml:space="preserve">Бжедуховского сельского поселения </w:t>
      </w:r>
      <w:r>
        <w:rPr>
          <w:szCs w:val="28"/>
        </w:rPr>
        <w:t xml:space="preserve">(далее - доверенность), </w:t>
      </w:r>
      <w:r>
        <w:rPr/>
        <w:t>постановления администрации Бжедухов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.3. Управление акциями (долями), находящимис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собственности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жедух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9.3.1. Представитель реализу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1) Права акционе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участие в общем собрании акционеров по всем вопросам, относящимся к их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получение дивиденд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получение части имущества общества, в случае ликвидации об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иные права, предусмотренные законодательством и (или) уставом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2) Права участник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участие в управлении делами общества в порядке, установленном Законом об обществах с ограниченной ответственностью и уставом об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получение информации о деятельности общества и ознакомление с его бухгалтерскими книгами и иной документацией в установленном уставом общества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участие в распределении прибыл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продажу или отчуждение иным образом доли участника или части доли в уставном капитале общества одному или нескольким участникам данного общества либо другому лицу в порядке, предусмотренном законом и уставом об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выход из общества путем отчуждения доли обществу, если такая возможность предусмотрена уставом общества, или требование приобретения обществом доли в случаях, предусмотренных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на получение в случае ликвидации общества части имущества, оставшейся после расчетов с кредиторами, или его стоимости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ab/>
        <w:t>иные права, предусмотренные законом, уставом или предоставленные по решению общего собрания участников общества, принятому всеми участниками общества единогласно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9.4. Выдвижение представителей в советы директоров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(наблюдательные советы), ревизионные комиссии</w:t>
      </w:r>
    </w:p>
    <w:p>
      <w:pPr>
        <w:pStyle w:val="Normal"/>
        <w:autoSpaceDE w:val="false"/>
        <w:ind w:firstLine="540"/>
        <w:jc w:val="center"/>
        <w:rPr>
          <w:bCs/>
          <w:szCs w:val="28"/>
        </w:rPr>
      </w:pPr>
      <w:r>
        <w:rPr>
          <w:b/>
          <w:szCs w:val="28"/>
        </w:rPr>
        <w:t>хозяйственных обще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9.4.1. Для подготовки выдвижения кандидатов для избрания в советы директоров (наблюдательные советы), ревизионные комиссии Обществ, акционером (участником) которых является муниципальное образование Бжедуховское сельское поселение, администрация Бжедуховского сельского поселения ежегодно в срок до 30 января направляет предложения в Общества по кандидатурам для избрания их в совет директоров (наблюдательный совет), в ревизионную комиссию Обще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>9.4.2. В случае если уставом общества с ограниченной ответственностью установлен иной порядок выдвижения кандидатов в совет директоров (наблюдательный совет), ревизионную комиссию, то применяется порядок, установленный уставом этого общества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5. Перечень вопросов, требующих предварительного</w:t>
      </w:r>
    </w:p>
    <w:p>
      <w:pPr>
        <w:pStyle w:val="Normal"/>
        <w:jc w:val="center"/>
        <w:rPr/>
      </w:pPr>
      <w:r>
        <w:rPr>
          <w:b/>
        </w:rPr>
        <w:t>согласования при осуществлении функций представител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гласованию в соответствии с настоящим Положением подлежат проекты решений и голосование по проектам решений по следующим вопросам (если они входят в компетенцию соответствующих органов управления Обществ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есение изменений и дополнений в учредительные документы Обществ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величины уставного капитала Общест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значение (избрание) конкретных лиц в органы управления и контрольные органы соответствующих Общест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учение кредитов в размере более 10 процентов величины чистых активов соответствующих Обществ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ажа и иное отчуждение недвижимого имущества, а также залог (ипотека) недвижимого имуще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астие Обществ в создании иных предприятий (в том числе и учреждение дочерних предприятий) и финансово-промышленных групп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министрация  Бжедуховского сельского поселения может устанавливать для представителей обязательность согласования проектов решений и голосования по проектам решений по иным вопросам, входящим в компетенцию соответствующих органов управления Обществ, не предусмотренным настоящим Положение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иция Представителя при голосовании по конкретным вопросам повестки дня определяется в письменных </w:t>
      </w:r>
      <w:r>
        <w:rPr>
          <w:rFonts w:cs="Times New Roman" w:ascii="Times New Roman" w:hAnsi="Times New Roman"/>
          <w:sz w:val="28"/>
          <w:szCs w:val="28"/>
        </w:rPr>
        <w:t>директивах, выдаваемых администрацией Бжедуховского сельского поселения. Директивы готовятся администрацией Бжедуховского сельского поселения. Директивы утверждаются постановлением  администрации Бжедуховского сельского посел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наличии в одном органе управления нескольких представителей администрации Бжедуховского сельского поселения, предварительно определяется единая позиция этих представителе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рушение </w:t>
      </w:r>
      <w:r>
        <w:rPr>
          <w:rFonts w:cs="Times New Roman" w:ascii="Times New Roman" w:hAnsi="Times New Roman"/>
          <w:sz w:val="28"/>
          <w:szCs w:val="28"/>
        </w:rPr>
        <w:t>лицами, замещающими муниципальные должности Бжедуховского сельского поселения,</w:t>
      </w:r>
      <w:r>
        <w:rPr>
          <w:rFonts w:cs="Times New Roman" w:ascii="Times New Roman" w:hAnsi="Times New Roman"/>
          <w:sz w:val="28"/>
          <w:szCs w:val="24"/>
        </w:rPr>
        <w:t xml:space="preserve"> порядка согласования проектов решений и голосования по ним влекут дисциплинарную ответственность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налогичные нарушения, допущенные представителями, </w:t>
      </w:r>
      <w:r>
        <w:rPr>
          <w:rFonts w:cs="Times New Roman" w:ascii="Times New Roman" w:hAnsi="Times New Roman"/>
          <w:sz w:val="28"/>
          <w:szCs w:val="28"/>
        </w:rPr>
        <w:t>не являющимися лицами, замещающими муниципальные должности муниципального образования Бжедуховское  сельское поселение</w:t>
      </w:r>
      <w:r>
        <w:rPr>
          <w:rFonts w:cs="Times New Roman" w:ascii="Times New Roman" w:hAnsi="Times New Roman"/>
          <w:sz w:val="28"/>
          <w:szCs w:val="24"/>
        </w:rPr>
        <w:t>, влекут ответственность, предусмотренную договором на представление интерес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ители Бжедуховского сельского поселения в органах управления Обществ также несут ответственность за свои действия в соответствии с учредительными документами Обществ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9.6. Отчетность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ица, замещающие должности муниципальной службы Бжедуховс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иеся представителями Бжедуховского сельского поселения в органах управления Общест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и иные представители не реже одного раза в год по состоянию на 1 января представляют в администрацию Бжедуховского сельского поселения отчеты о проделанной работ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орма и порядок представления отчета Общества утверждается постановлением администрации Бжедуховского сель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7. Управление акционерными обществами, обществам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граниченной ответственностью, созданными в ход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способом преобразования муниципальных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тарных предприятий в акционерные общества,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а с ограниченной ответственность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1.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 представляют в администрацию Бжедуховского сельского поселения бухгалтерскую отчетность ежеквартально, не позднее 30 дней после окончания отчетного периода, а годовую - не позднее 90 дней после окончания финансового года, а также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4"/>
        </w:rPr>
        <w:t>сведения о численности персонала, среднемесячной оплате труда работников Общества, в том числе руководителя, за отчетн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4"/>
        </w:rPr>
        <w:t>По требованию администрации Бжедуховского сельского поселения, Совета Бжедуховского сельского поселения руководитель О</w:t>
      </w:r>
      <w:r>
        <w:rPr/>
        <w:t xml:space="preserve">бщества </w:t>
      </w:r>
      <w:r>
        <w:rPr>
          <w:szCs w:val="24"/>
        </w:rPr>
        <w:t>обязан представлять требуемую информацию о деятельности Общества в период между сдачей бухгалтерской отчетност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непредставление или искажение отчетности, предусмотренной настоящим Положением, руководители Обществ несут ответственность в соответствии с действующим законодательством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7.3. По итогам работы за год руководитель Общества представляет администрации Бжедуховского сельского поселения сведения о численности персонала, среднемесячной оплате труда работников Общества (в том числе руководителя) за отчетный период и отчет о финансово-хозяйственной деятельности Общества с предложениями по улучшению его работы, в котором должно быть отражено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ение мероприятий по обеспечению прибыльной работы Общества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б использовании прибыли, остающейся в распоряжении обществ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 Бжедуховского сельского поселения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В.А. Схапцеж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655F17F2DDDFC1A6435207349EBC0642CA00DC658F14C8BE2A064561nBn2L" TargetMode="External"/><Relationship Id="rId3" Type="http://schemas.openxmlformats.org/officeDocument/2006/relationships/hyperlink" Target="consultantplus://offline/ref=66655F17F2DDDFC1A6435207349EBC0642CA04D1638F14C8BE2A064561nBn2L" TargetMode="External"/><Relationship Id="rId4" Type="http://schemas.openxmlformats.org/officeDocument/2006/relationships/hyperlink" Target="consultantplus://offline/ref=5254EF037BA1A0D506C52868712940E909B90B0004AC66A0DCAFE77F650D3B5A78430CEBD4D44050e82AJ" TargetMode="External"/><Relationship Id="rId5" Type="http://schemas.openxmlformats.org/officeDocument/2006/relationships/hyperlink" Target="consultantplus://offline/ref=5254EF037BA1A0D506C52868712940E909B90B0004AC66A0DCAFE77F650D3B5A78430CEBD4D44050e82BJ" TargetMode="External"/><Relationship Id="rId6" Type="http://schemas.openxmlformats.org/officeDocument/2006/relationships/hyperlink" Target="consultantplus://offline/ref=5254EF037BA1A0D506C52868712940E909B90B0004AC66A0DCAFE77F650D3B5A78430CE9D3eD27J" TargetMode="External"/><Relationship Id="rId7" Type="http://schemas.openxmlformats.org/officeDocument/2006/relationships/hyperlink" Target="consultantplus://offline/ref=5254EF037BA1A0D506C52868712940E909B90B0004AC66A0DCAFE77F650D3B5A78430CECeD20J" TargetMode="External"/><Relationship Id="rId8" Type="http://schemas.openxmlformats.org/officeDocument/2006/relationships/hyperlink" Target="consultantplus://offline/ref=5254EF037BA1A0D506C52868712940E909B90B0004AC66A0DCAFE77F650D3B5A78430CE2eD2DJ" TargetMode="External"/><Relationship Id="rId9" Type="http://schemas.openxmlformats.org/officeDocument/2006/relationships/hyperlink" Target="consultantplus://offline/ref=5254EF037BA1A0D506C52868712940E909B90B0004AC66A0DCAFE77F650D3B5A78430CE2eD24J" TargetMode="External"/><Relationship Id="rId10" Type="http://schemas.openxmlformats.org/officeDocument/2006/relationships/hyperlink" Target="consultantplus://offline/ref=5254EF037BA1A0D506C52868712940E909B90B0004AC66A0DCAFE77F650D3B5A78430CE2eD2DJ" TargetMode="External"/><Relationship Id="rId11" Type="http://schemas.openxmlformats.org/officeDocument/2006/relationships/hyperlink" Target="consultantplus://offline/ref=5254EF037BA1A0D506C52868712940E909B90B0004AC66A0DCAFE77F650D3B5A78430CE2eD2DJ" TargetMode="External"/><Relationship Id="rId12" Type="http://schemas.openxmlformats.org/officeDocument/2006/relationships/hyperlink" Target="consultantplus://offline/ref=5254EF037BA1A0D506C52868712940E909B90A0E0BA966A0DCAFE77F65e02DJ" TargetMode="External"/><Relationship Id="rId13" Type="http://schemas.openxmlformats.org/officeDocument/2006/relationships/hyperlink" Target="consultantplus://offline/ref=5254EF037BA1A0D506C52868712940E909B9030C0AAC66A0DCAFE77F65e02DJ" TargetMode="External"/><Relationship Id="rId14" Type="http://schemas.openxmlformats.org/officeDocument/2006/relationships/hyperlink" Target="consultantplus://offline/ref=601CE297432471FEED54A036591C71C47E9D435EEB1B31E6A518508CCA025B2DB590024C5CA45041r3W3H" TargetMode="External"/><Relationship Id="rId15" Type="http://schemas.openxmlformats.org/officeDocument/2006/relationships/hyperlink" Target="consultantplus://offline/ref=5840FC126B40DBF2D26EB6CBDA2183CC9DDD7B0E88D8FB2341130E7C566916C2715832805A0D3DF7yCA8H" TargetMode="External"/><Relationship Id="rId16" Type="http://schemas.openxmlformats.org/officeDocument/2006/relationships/hyperlink" Target="consultantplus://offline/ref=54888C105F503C5A0E62D423BCB898B77A2D5C008A24134CD19C483988B544EC9946F58D6E17CAB8sCa4G" TargetMode="External"/><Relationship Id="rId17" Type="http://schemas.openxmlformats.org/officeDocument/2006/relationships/hyperlink" Target="consultantplus://offline/ref=243FE51C28EE9C5FE2644D7A4A04E8D89E2E493455E5C6936880B165D45E121ABFC10956A2F7CBFCi4l9G" TargetMode="External"/><Relationship Id="rId18" Type="http://schemas.openxmlformats.org/officeDocument/2006/relationships/hyperlink" Target="consultantplus://offline/ref=66655F17F2DDDFC1A6435207349EBC0642CA00DB6C8914C8BE2A064561B20EC503E07DAEC51DC77Bn5n9L" TargetMode="External"/><Relationship Id="rId19" Type="http://schemas.openxmlformats.org/officeDocument/2006/relationships/hyperlink" Target="consultantplus://offline/ref=66655F17F2DDDFC1A6435207349EBC0642CA00DC678914C8BE2A064561nBn2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4:00Z</dcterms:created>
  <dc:creator>Пользователь</dc:creator>
  <dc:description/>
  <cp:keywords/>
  <dc:language>en-US</dc:language>
  <cp:lastModifiedBy>user</cp:lastModifiedBy>
  <cp:lastPrinted>2016-06-03T14:19:00Z</cp:lastPrinted>
  <dcterms:modified xsi:type="dcterms:W3CDTF">2017-05-31T11:06:00Z</dcterms:modified>
  <cp:revision>13</cp:revision>
  <dc:subject/>
  <dc:title> </dc:title>
</cp:coreProperties>
</file>